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2"/>
        <w:keepNext w:val="false"/>
        <w:suppressAutoHyphens w:val="true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Вносится Губернатором</w:t>
      </w:r>
    </w:p>
    <w:p>
      <w:pPr>
        <w:pStyle w:val="Heading2"/>
        <w:keepNext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Мурманской области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keepNext w:val="false"/>
        <w:suppressAutoHyphens w:val="true"/>
        <w:ind w:hanging="0"/>
        <w:rPr/>
      </w:pPr>
      <w:r>
        <w:rPr/>
        <w:t>ЗАКОН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МУРМАНСКОЙ ОБЛАСТИ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СОЦИАЛЬНОЙ ПОДДЕРЖКЕ ПЕДАГОГИЧЕСКИХ РАБОТНИКОВ ГОСУДАРСТВЕННЫХ ОБЛАСТНЫХ ОРГАНИЗАЦИЙ МУРМАНСКОЙ ОБЛАСТИ, ОСУЩЕСТВЛЯЮЩИХ ОБРАЗОВАТЕЛЬНУЮ ДЕЯТЕЛЬНОСТЬ, РУКОВОДИТЕЛЕЙ И СПЕЦИАЛИСТОВ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устанавливает меры социальной поддержки педагогическим работникам государственных областных организаций Мурманской области, осуществляющих образовательную деятельность, руководителям и специалистам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настоящего Закона используются следующие основные поняти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работник (педагог) - физическое лицо, которое состоит в трудовых отношениях с государственной областной организацией Мурманской области,  осуществляющей образовательную деятельность, и выполняет обязанности по обучению, воспитанию обучающихся и (или) организации образовательной деятельности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- молодой специалист - выпускник образовательной организации высшего образования или профессиональной образовательной организации в возрасте до 35 лет, приступивший в течение года с момента окончания образовательной организации (не считая периода отпуска по беременности и родам; отпуска по уходу за ребенком до достижения им возраста трех лет;  периода времени по уходу неработающего выпускника образовательной организации (матери, отца) за ребенком до достижения им возраста трех лет; периода прохождения военной службы по призыву) к работе в государственной областной организации Мурманской области, осуществляющей образовательную деятельность, в должности педагогического работника. Такой педагог в течение первых трех лет работы с момента трудоустройства считается молодым специалистом. К педагогам - молодым специалистам относятся также педагогические работники государственных областных организаций Мурманской област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х образовательную деятельность, получившие педагогическое образование без отрыва от трудовой деятельности впервые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 - работники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, осуществляющих образовательную деятельность, занимающие должности, включенные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тановления Правительства Мурманской области от 01.03.2011 № 86-ПП "О перечне должностей специалистов, работающих в государственных областных и муниципальных учреждениях, имеющих право на получение мер социальной поддержки и (или) установление повышенных размеров тарифных ставок, окладов (должностных окладов)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рманской области "О мерах социальной поддержки отдельных категорий граждан, работающих в сельских населенных пунктах или поселках городского типа"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государственных областных образовательных организаций Мурманской области  - работники государственных областных образовательных организаций Мурманской области, занимающие должности, отнесенные к разделу II "Должности руководителей образовательных организаций" постановления Правительства Российской Федерации от 08.08.201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 xml:space="preserve"> 678 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", деятельность которых связана с организацией образовательного (воспитательного) процесса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государственных областных организаций Мурманской области для детей-сирот и детей, оставшихся без попечения родителей - работники государственных областных организаций Мурманской области для детей-сирот и детей, оставшихся без попечения родителей, занимающие должности, относящиеся в соответствии с Едиными квалификационными справочниками должностей руководителей, специалистов и служащих к должностям руководителей, и деятельность которых связана с организацией образовательного (воспитательного) процесс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я 2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едагогическим работникам государственных областных организаций Мурманской области, осуществляющих образовательную деятельность, руководителям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, устанавливаются следующие меры социальной поддержк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лата педагогу - молодому специалисту единовременного пособия в размере шести должностных окладов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лата педагогу - молодому специалисту ежемесячной двадцатипроцентной надбавки к должностному окладу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лата педагогическому работнику при увольнении в связи с выходом на пенсию по старости (при стаже педагогической работы двадцать пять лет и более) и по инвалидности (независимо от стажа работы) единовременного пособия в размере трех должностных окладов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лата педагогическому работнику и руководителям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, ежегодной разовой материальной помощи в размере одного должностного оклад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плат по социальной поддержке педагогическим работникам государственных областных организаций Мурманской области, осуществляющих образовательную деятельность, и руководителям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, предусмотренных настоящим Законом, утверждается Правительством Мурманской област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едагогическим работникам государственных областных организаций Мурманской области, осуществляющих образовательную деятельность, и специалистам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работающим в сельских населенных пунктах или поселках городского типа, предоставляются меры социальной поддержки по оплате жилого помещения и коммунальных услуг в форме ежемесячной жилищно-коммунальной выплаты на оплату жилого помещения и коммунальных услуг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рманской области "О мерах социальной поддержки отдельных категорий граждан, работающих в сельских населенных пунктах или поселках городского типа" от 27.12.2004 № 561-01-ЗМО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bookmarkStart w:id="0" w:name="Par4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4. Государственные областные организации Мурманской области, осуществляющие образовательную деятельность, вправе в пределах своей компетенции самостоятельно, при наличии средств, принимать дополнительные меры, расширяющие социальную поддержку педагогических работников государственных областных организаций Мурманской области, осуществляющих образовательную деятельность, и специалистов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я 3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Финансирование расходо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2 настоящего Закона, производится за счет средств областного бюдж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Финансирование расходов, предусмотренных </w:t>
      </w:r>
      <w:hyperlink w:anchor="Par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2 настоящего Закона, в части принятия государственными областными организациями Мурманской области, осуществляющими образовательную деятельность, дополнительных мер по социальной поддержке педагогических работников государственных областных организаций Мурманской области, осуществляющих образовательную деятельность, и специалистов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, производится за счет средств соответствующих государственных областных организац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я 4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Действие настоящего Закона распространяется на правоотношения, возникшие с 1 сентября 2013 года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Со дня вступления в силу настоящего Закона признать утратившими силу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рманской области от 04.10.2006 № 794-01-ЗМО "О социальной поддержке педагогических работников, педагогических руководящ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"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статью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2 Закона Мурманской области от 15.06.2009 № 1111-01-ЗМО "О внесении изменений в Закон Мурманской области "О мерах социальной поддержки отдельных категорий граждан, работающих в сельских населенных пунктах или поселках городского типа" и статью 2 Закона Мурманской области "О 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"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ю 5 Закона Мурманской области от 31.03.2010 № 1217-01-ЗМО "О внесении изменений в некоторые законодательные акты Мурманской области по вопросам предоставления мер социальной поддержки по оплате жилого помещения и коммунальных услуг отдельным категориям граждан"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рманской области от 25.12.2012 № 1570-01-ЗМО "О внесении изменений в Закон Мурманской области "О социальной поддержке педагогическ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"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widowControl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атор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рманской области </w:t>
        <w:tab/>
        <w:tab/>
        <w:tab/>
        <w:tab/>
        <w:tab/>
        <w:tab/>
        <w:tab/>
        <w:t xml:space="preserve">            М.В. КОВТУ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закона Мурманской области "О социальной поддержке педагогических работников государственных областных организаций Мурманской области, осуществляющих образовательную деятельность, руководителей и специалистов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"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закона Мурманской области "О социальной поддержке педагогических работников государственных областных организаций Мурманской области, осуществляющих образовательную деятельность, руководителей и специалистов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" разработан в связи с вступлением в силу с 1 сентября 2013 года Федерального закона от 29.12.2012 № 273-ФЗ "Об образовании в Российской Федерации" (далее – Федеральный закон № 273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Федерального закона № 273-ФЗ требует внесения изменений в положения Закона Мурманской области от 04.10.2006 № 794-01-ЗМО "О социальной поддержке педагогических работников, педагогических руководящих работников государственных областных учреждений Мурманской области и специалистов государственных областных образовательных учреждений Мурманской области" (далее – Закон Мурманской области № 794-01-ЗМО). Данные изменения для удобства восприятия осуществлены путем подготовки  проекта закона Мурманской области "О социальной поддержке педагогических работников государственных областных организаций Мурманской области, осуществляющих образовательную деятельность, руководителей и специалистов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"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, а также формулировки в тексте законопроекта приведены в соответствие с Федеральным законом № 273-Ф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, в соответствии с пунктом 11 статьи 108 Федерального закона № 273-ФЗ ежемесячная денежная компенсация на обеспечение педагогических работников книгоиздательской продукцией и периодическими изданиями, начиная с 1 сентября 2013 года, не будет исчисляться в виде компенсационной выплаты, а включается в должностные оклады педагогических работников. В связи с данным требованием законодательства Российской Федерации при переносе мер социальной поддержки, предусмотренных пунктом 1 статьи 2 Закона  Мурманской области № 794-01-ЗМО, в рассматриваемый законопроект данная компенсационная выплата исклю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проектом предлагается признать утратившим силу Закон Мурманской области № 794-01-ЗМО, а также три закона Мурманской области, вносящие в него измен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закона "О социальной поддержке педагогических работников государственных областных организаций Мурманской области, осуществляющих образовательную деятельность, руководителей и специалистов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" не потребует дополнительного финансирования из областного бюджета.</w:t>
      </w:r>
    </w:p>
    <w:p>
      <w:pPr>
        <w:pStyle w:val="Heading1"/>
        <w:ind w:firstLine="708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нормативных правовых актов Мурманской области, принятия, изменения или признания утратившими силу которых потребует принятие закона "О социальной поддержке педагогических работников государственных областных организаций Мурманской области, осуществляющих образовательную деятельность, руководителей и специалистов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"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ятие закона Мурма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"О социальной поддержке педагогических работников государственных областных организаций Мурманской области, осуществляющих образовательную деятельность, руководителей и специалистов государственных областных образовательных организаций Мурманской области и государственных областных организаций Мурманской области для детей-сирот и детей, оставшихся без попечения родителей" </w:t>
      </w:r>
      <w:r>
        <w:rPr>
          <w:rFonts w:cs="Times New Roman" w:ascii="Times New Roman" w:hAnsi="Times New Roman"/>
          <w:bCs/>
          <w:sz w:val="24"/>
          <w:szCs w:val="24"/>
        </w:rPr>
        <w:t>потребует внесения изменений в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 Мурманской области от 27.12.2004 № 561-01-ЗМО "О мерах социальной поддержки отдельных категорий граждан, работающих в сельских населенных пунктах или поселках городского типа"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 Правительства Мурманской области от 05.02.2007 № 51-ПП "Об утверждении  положения о порядке выплат по социальной поддержке педагогическим работникам государственных областных учреждений Мурманской области и </w:t>
      </w:r>
      <w:r>
        <w:rPr>
          <w:rFonts w:cs="Times New Roman" w:ascii="Times New Roman" w:hAnsi="Times New Roman"/>
          <w:sz w:val="24"/>
          <w:szCs w:val="24"/>
        </w:rPr>
        <w:t>специалистам государственных областных образовательных учреждений Мурманской области</w:t>
      </w:r>
      <w:r>
        <w:rPr>
          <w:rFonts w:cs="Times New Roman" w:ascii="Times New Roman" w:hAnsi="Times New Roman"/>
          <w:bCs/>
          <w:sz w:val="24"/>
          <w:szCs w:val="24"/>
        </w:rPr>
        <w:t>"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10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709"/>
      <w:outlineLvl w:val="0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4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</w:pPr>
    <w:rPr>
      <w:rFonts w:ascii="Times New Roman" w:hAnsi="Times New Roman" w:eastAsia="Times New Roman" w:cs="Times New Roman"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eastAsia="Times New Roman" w:cs="Arial"/>
      <w:sz w:val="20"/>
      <w:szCs w:val="20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45CDAC168B0E7CE48959EB4A3BFA577EF8DDA5178FB0D160F54B8C53A3965891DAE98CA53858F8347021r7Y4K" TargetMode="External"/><Relationship Id="rId3" Type="http://schemas.openxmlformats.org/officeDocument/2006/relationships/hyperlink" Target="consultantplus://offline/ref=5945CDAC168B0E7CE48959EB4A3BFA577EF8DDA51088B4D260F54B8C53A39658r9Y1K" TargetMode="External"/><Relationship Id="rId4" Type="http://schemas.openxmlformats.org/officeDocument/2006/relationships/hyperlink" Target="consultantplus://offline/ref=C5B4C72B49540F154873A8EFA86E4641276099B9AA0078236AD18E4C1F1EE05B66A28869EC72327302A264P2b1F" TargetMode="External"/><Relationship Id="rId5" Type="http://schemas.openxmlformats.org/officeDocument/2006/relationships/hyperlink" Target="consultantplus://offline/ref=C5B4C72B49540F154873A8EFA86E4641276099B9AC087A266CD18E4C1F1EE05BP6b6F" TargetMode="External"/><Relationship Id="rId6" Type="http://schemas.openxmlformats.org/officeDocument/2006/relationships/hyperlink" Target="consultantplus://offline/ref=C5B4C72B49540F154873A8EFA86E4641276099B9AC087A2164D18E4C1F1EE05B66A28869EC72327302A264P2b0F" TargetMode="External"/><Relationship Id="rId7" Type="http://schemas.openxmlformats.org/officeDocument/2006/relationships/hyperlink" Target="consultantplus://offline/ref=C5B4C72B49540F154873A8EFA86E4641276099B9A90B7D256CD18E4C1F1EE05BP6b6F" TargetMode="External"/><Relationship Id="rId8" Type="http://schemas.openxmlformats.org/officeDocument/2006/relationships/hyperlink" Target="consultantplus://offline/ref=C5B4C72B49540F154873A8EFA86E4641276099B9AA0E7020668C84444612E25C69FD9F6EA57E337302A2P6b2F" TargetMode="External"/><Relationship Id="rId9" Type="http://schemas.openxmlformats.org/officeDocument/2006/relationships/hyperlink" Target="consultantplus://offline/ref=C5B4C72B49540F154873A8EFA86E4641276099B9A90B7D256CD18E4C1F1EE05BP6b6F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8:00Z</dcterms:created>
  <dc:creator>MitrofanovaOV</dc:creator>
  <dc:description/>
  <cp:keywords/>
  <dc:language>en-US</dc:language>
  <cp:lastModifiedBy>Трушенко А.С.</cp:lastModifiedBy>
  <cp:lastPrinted>2013-11-27T17:29:00Z</cp:lastPrinted>
  <dcterms:modified xsi:type="dcterms:W3CDTF">2013-12-05T10:28:00Z</dcterms:modified>
  <cp:revision>2</cp:revision>
  <dc:subject/>
  <dc:title>Проект</dc:title>
</cp:coreProperties>
</file>